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РОССИЙСКАЯ ОЛИМПИАДА ШКОЛЬНИКОВ </w:t>
        <w:br/>
        <w:t>ПО ИСТОРИИ. МУНИЦИПАЛЬНЫЙ ЭТАП. 10-11  КЛАСС.</w:t>
      </w:r>
    </w:p>
    <w:p>
      <w:pPr>
        <w:pStyle w:val="Normal"/>
        <w:spacing w:lineRule="auto" w:line="360" w:before="0" w:after="0"/>
        <w:ind w:hanging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милия, имя__________________________________________ Класс _________________________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Соотнесите архитектурное сооружение и событие, в честь которого оно было построено. Ответ запишите в таблицу, за каждый правильный 1 балл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5  баллов</w:t>
      </w:r>
      <w:r>
        <w:rPr/>
        <w:t>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777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Покровский собор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троен в честь рождения наследника Васил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ван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Церковь Вознесения в с. Коломенском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ложен после победы над печенегам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 Храм Спаса на крови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строен на месте гибели Александр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 Храм Христа Спасителя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строен в честь взятия Каза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Софийский собор в Киеве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остроен в честь победы в Отечественной войне 1812 г. </w:t>
            </w:r>
          </w:p>
        </w:tc>
      </w:tr>
    </w:tbl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отнесите современников отечественной и зарубежной истории. Ответ запишите в таблицу, за каждый правильный 1 балл. </w:t>
      </w:r>
      <w:r>
        <w:rPr/>
        <w:t>Всего 5 баллов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4076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Н.С. Хруще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Хр. Колумб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 княгиня Ольг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Ф.Д.Рузвельт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 Екатери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Ф. Кастро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 Ив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Константин Багрянородный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И.В. Стали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Вольте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отнесите войну и название мира, который был подписан по ее завершению. Ответ запишите в таблицу, за каждый правильный 1 балл. </w:t>
      </w:r>
      <w:r>
        <w:rPr/>
        <w:t>Всего 5 баллов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27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 русско-польская 1654-1667 г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Туркманчайский мир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русско-иранская 1826-1828 г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Кючук-Кайнаржийский  мир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русско-турецкая 1877-1878 г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Фридрихсгамский мир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усско-шведская 1808-1809 г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друсовское перемири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 русско-турецкая 1768-1774 гг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Сан-Стефанский ми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7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134"/>
        <w:gridCol w:w="1033"/>
        <w:gridCol w:w="8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240" w:before="0" w:after="0"/>
        <w:ind w:left="-567" w:hanging="284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оотнесите руководителя советского государства и мероприятия, проводимые в годы его руководства. По 1 баллу за каждый правильный ответ. Всего 12</w:t>
      </w:r>
      <w:r>
        <w:rPr/>
        <w:t xml:space="preserve"> баллов.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7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ание Заключительного акта СБС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Х съезд КП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знение министерств и создание совнархоз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Закона «О коопера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ние СНК в Совет Министр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ыгинские реформ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СССР атомного оруж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зглашение нового политического мыш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ойск в Афганиста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нинградское дело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 на «ускорение» социально-экономического развития стран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уск искусственного спутника Земл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21"/>
        <w:gridCol w:w="727"/>
        <w:gridCol w:w="819"/>
        <w:gridCol w:w="924"/>
        <w:gridCol w:w="716"/>
        <w:gridCol w:w="985"/>
        <w:gridCol w:w="850"/>
        <w:gridCol w:w="851"/>
        <w:gridCol w:w="850"/>
        <w:gridCol w:w="992"/>
        <w:gridCol w:w="993"/>
      </w:tblGrid>
      <w:tr>
        <w:trPr/>
        <w:tc>
          <w:tcPr>
            <w:tcW w:w="2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талин</w:t>
            </w:r>
          </w:p>
        </w:tc>
        <w:tc>
          <w:tcPr>
            <w:tcW w:w="2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Хрущев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И. Брежнев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С. Горбачев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</w:t>
      </w:r>
      <w:r>
        <w:rPr>
          <w:rFonts w:cs="Times New Roman" w:ascii="Times New Roman" w:hAnsi="Times New Roman"/>
          <w:i/>
          <w:sz w:val="24"/>
          <w:szCs w:val="24"/>
        </w:rPr>
        <w:t xml:space="preserve"> По какому принципу образованы ряды. По 1 баллу за каждый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0 баллов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897, 1939, 1959, 1970 гг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. Л. Троцкий, Г.Чичерин, М. Литвинов, В. Молотов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зернь, чернь, скань, филигрань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Боярыня Морозова», «Покорение Сибири Ермаком», «Меншиков в Березове»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шушун, понёва, убрус, душегрея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. 1837, 1851, 1862, 1891-1916 гг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. Ф. Шубин, Э. Фальконе, И. Мартос, П. Клодт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. бояре, окольничие, думные дворяне, думные дьяки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 Орел, Брянск, Козельск, Тула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. И. Бунин, М. Шолохов, Б. Пастернак, А. Солженицын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hanging="284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спользуя список имен,  заполните таблицу.  По 1 баллу за каждый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0 баллов.</w:t>
      </w:r>
    </w:p>
    <w:p>
      <w:pPr>
        <w:pStyle w:val="Style16"/>
        <w:numPr>
          <w:ilvl w:val="0"/>
          <w:numId w:val="1"/>
        </w:numPr>
        <w:spacing w:before="0" w:after="0"/>
        <w:ind w:left="-426" w:right="-284" w:hanging="425"/>
        <w:jc w:val="both"/>
        <w:rPr/>
      </w:pPr>
      <w:r>
        <w:rPr/>
        <w:t>В. Астафьев,   2) С. Довлатов,  3) Г. Вишневская  4) А. Герман,  5) Е. Замятин   6)   С. Бондарчук  7)  Г. Уланова   8) Л. Гайдай  9) М. Плисецкая  10) С. Герасимов  11) В. Дудинцев    12)  Н. Экк</w:t>
      </w:r>
    </w:p>
    <w:p>
      <w:pPr>
        <w:pStyle w:val="Style16"/>
        <w:spacing w:before="0" w:after="0"/>
        <w:ind w:left="-426" w:right="-284" w:hanging="0"/>
        <w:jc w:val="both"/>
        <w:rPr/>
      </w:pPr>
      <w:r>
        <w:rPr/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4077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и и поэ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ссеры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и балетного искусства, певцы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spacing w:lineRule="auto" w:line="360" w:before="0" w:after="0"/>
        <w:ind w:left="-85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Заполните пробелы в тексте. По 1 баллу за каждый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2 баллов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время княжения 1.______________________(имя князя) приходится  успешная война с Волжской Булгарией. В честь одержанной победы неподалеку от его княжеской резиденции 2.________________________(название резиденции) была воздвигнута замечательная церковь Покрова Богородицы на р. 3.____________(название реки). Этот князь стремился овладеть великокняжеским престолом, его войска взяли 4.__________  (название города) и учинили там страшный разгром. Однако, в отличие от своего отца 5._________________________(имя отца), он ставил своей целью укрепление собственного 6._______________(название) княжества. В годы его правления в новой столице княжества 7.________________(название города-столицы) по примеру Киева были построены 8.______________________(название арх.памятника) и 9.____________________________(название собора). После его гибели началась борьба за власть, которую одержал 10.________________________(имя князя и прозвище). А сыну этого князя суждено было погибнуть в битве с монголами на реке 11.____________(название реки) в 12._____________г. (указать год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пишите правильную букву (буквы) вместо пропусков. Дайте определения данных понятий и терминов.  По 2 балла за каждый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10 баллов.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. Хр…ст…матия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Ц…л…бат____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М…м…р…альный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С…куляр…зация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. Эксп…диция__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Style17"/>
        <w:spacing w:lineRule="auto" w:line="240" w:before="0" w:after="0"/>
        <w:ind w:left="-85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-567" w:hanging="284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Чем знамениты эти корабли? С какими событиями отечественной истории они связаны? По 1 баллу за каждый правильный ответ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5 баллов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«Аврора»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«Азов»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«Князь Потемкин-Таврический»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«Варяг» 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«Восток» и «Мирный»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0.</w:t>
      </w:r>
      <w:r>
        <w:rPr>
          <w:rFonts w:cs="Times New Roman" w:ascii="Times New Roman" w:hAnsi="Times New Roman"/>
          <w:i/>
          <w:sz w:val="24"/>
          <w:szCs w:val="24"/>
        </w:rPr>
        <w:t xml:space="preserve"> Перед Вами 8 изображений, которые можно сгрупппировать в 4 группы по 2 изображения в каждой. </w:t>
      </w:r>
      <w:r>
        <w:rPr>
          <w:rFonts w:cs="Times New Roman" w:ascii="Times New Roman" w:hAnsi="Times New Roman"/>
          <w:b/>
          <w:i/>
          <w:sz w:val="24"/>
          <w:szCs w:val="24"/>
        </w:rPr>
        <w:t>Всего за задание 13 баллов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Определите критерий группировки, запишите его (1 балл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. Сгруппируйте изображения (по 1 баллу к каждой группе, всего 4 балла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. Кратко подпишите каждое изображение (по 1 баллу, всего 8 баллов)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)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)_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)__________________________________________________________________________________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lang w:val="en-US" w:eastAsia="en-US"/>
        </w:rPr>
        <w:drawing>
          <wp:inline distT="0" distB="0" distL="0" distR="0">
            <wp:extent cx="2315845" cy="168402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84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3652520" cy="179705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252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2.</w:t>
      </w:r>
    </w:p>
    <w:p>
      <w:pPr>
        <w:pStyle w:val="Style17"/>
        <w:spacing w:lineRule="auto" w:line="240" w:before="0" w:after="0"/>
        <w:ind w:left="13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07465" cy="194627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494155" cy="1900555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90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787525" cy="179705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1517015" cy="1963420"/>
            <wp:effectExtent l="0" t="0" r="0" b="0"/>
            <wp:docPr id="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015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3                               4.                                              5.                                   6.</w:t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166620" cy="2626360"/>
            <wp:effectExtent l="0" t="0" r="0" b="0"/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43" t="16577" r="54807" b="263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62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3654425" cy="239712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239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3"/>
        </w:numPr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</w:rPr>
        <w:t xml:space="preserve">Работа с документом. Прочитайте и ответьте на вопросы. По 2 балла за каждый правильный ответ. </w:t>
      </w:r>
      <w:r>
        <w:rPr>
          <w:rFonts w:cs="Times New Roman" w:ascii="Times New Roman" w:hAnsi="Times New Roman"/>
          <w:b/>
          <w:i/>
        </w:rPr>
        <w:t>Всего 13  баллов.</w:t>
      </w:r>
    </w:p>
    <w:p>
      <w:pPr>
        <w:pStyle w:val="Style16"/>
        <w:spacing w:before="0" w:after="0"/>
        <w:ind w:left="-851" w:hanging="0"/>
        <w:rPr>
          <w:sz w:val="22"/>
          <w:szCs w:val="22"/>
        </w:rPr>
      </w:pPr>
      <w:r>
        <w:rPr>
          <w:sz w:val="22"/>
          <w:szCs w:val="22"/>
        </w:rPr>
        <w:t>Из записок современника.</w:t>
      </w:r>
    </w:p>
    <w:p>
      <w:pPr>
        <w:pStyle w:val="Style16"/>
        <w:spacing w:before="0" w:after="0"/>
        <w:ind w:left="-851" w:right="-284" w:firstLine="851"/>
        <w:jc w:val="both"/>
        <w:rPr/>
      </w:pPr>
      <w:r>
        <w:rPr>
          <w:sz w:val="22"/>
          <w:szCs w:val="22"/>
        </w:rPr>
        <w:t xml:space="preserve">Две неудачные войны с ____________ и третья, угрожавшая в_______г. независимости России, заставила молодых русских патриотов исключительно посвятить себя военному званию на защиту Отечества. Дворянство, патриотически сочувствуя упадку нашей военной славы в войнах с Францией … и предвидя скорый разрыв с нею, спешило вступать в ряды войска, готового встретить врага. Все порядочные и образованные молодые люди (дворяне), презирая гражданскую службу, шли в одну военную; молодые тайные и действительные статские советники с радостью переходили в армию подполковниками и майорами перед ______г.  </w:t>
      </w:r>
    </w:p>
    <w:p>
      <w:pPr>
        <w:pStyle w:val="Style16"/>
        <w:spacing w:before="0" w:after="0"/>
        <w:ind w:left="-851"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>Чрезвычайные события этого года, славное изгнание из России до того непобедимаго императора французов и истребление его несметных полчищ, последовавшие затем кампании и взятие Парижа, в которых наша армия принимала деятельное и славное участие, все это необыкновенно возвысило дух наших войск и особенно молодых офицеров.</w:t>
      </w:r>
    </w:p>
    <w:p>
      <w:pPr>
        <w:pStyle w:val="Style16"/>
        <w:spacing w:before="0" w:after="0"/>
        <w:ind w:left="-851"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>В продолжение двухлетней тревожной боевой жизни, среди беспрестанных опасностей, они привыкли к сильным ощущениям, которые для смелых делаются почти потребностью.</w:t>
      </w:r>
    </w:p>
    <w:p>
      <w:pPr>
        <w:pStyle w:val="Style16"/>
        <w:spacing w:before="0" w:after="0"/>
        <w:ind w:left="-851" w:right="-284" w:firstLine="851"/>
        <w:jc w:val="both"/>
        <w:rPr/>
      </w:pPr>
      <w:r>
        <w:rPr>
          <w:sz w:val="22"/>
          <w:szCs w:val="22"/>
        </w:rPr>
        <w:t>В походах по Герма</w:t>
        <w:softHyphen/>
        <w:t>нии и Франции наши молодые люди ознакомились с ев</w:t>
        <w:softHyphen/>
        <w:t xml:space="preserve">ропейской цивилизацией, которая произвела на них тем сильнейшее впечатление, что они могли сравнивать все виданное ими за границею с тем, что им на всяком шагу представлялось на Родине: </w:t>
      </w:r>
      <w:r>
        <w:rPr>
          <w:rStyle w:val="Emphasis"/>
          <w:sz w:val="22"/>
          <w:szCs w:val="22"/>
        </w:rPr>
        <w:t>рабство огромного большинст</w:t>
        <w:softHyphen/>
        <w:t>ва русских</w:t>
      </w:r>
      <w:r>
        <w:rPr>
          <w:sz w:val="22"/>
          <w:szCs w:val="22"/>
        </w:rPr>
        <w:t>, жестокое обращение начальников с подчинен</w:t>
        <w:softHyphen/>
        <w:t>ными, всякого рода злоупотребления власти, повсюду царствующий произвол — все это возмущало и приводило в негодование образованных русских и их патриотиче</w:t>
        <w:softHyphen/>
        <w:t>ское чувство.</w:t>
      </w:r>
    </w:p>
    <w:p>
      <w:pPr>
        <w:pStyle w:val="Style16"/>
        <w:spacing w:before="0" w:after="0"/>
        <w:ind w:left="-851" w:right="-284" w:firstLine="851"/>
        <w:jc w:val="both"/>
        <w:rPr>
          <w:sz w:val="22"/>
          <w:szCs w:val="22"/>
        </w:rPr>
      </w:pPr>
      <w:r>
        <w:rPr>
          <w:sz w:val="22"/>
          <w:szCs w:val="22"/>
        </w:rPr>
        <w:t>Многие из них в походах познакомились с германскими офицерами, членами прусского тайного союза, который так благотворно содействовал освобожде</w:t>
        <w:softHyphen/>
        <w:t>нию и возвышению Пруссии, французскими либералами. В открытых беседах с ними наши молодые люди нечув</w:t>
        <w:softHyphen/>
        <w:t>ствительно усвоили их свободный образ мыслей и стрем</w:t>
        <w:softHyphen/>
        <w:t>ление к конституционным учреждениям, стыдясь за Рос</w:t>
        <w:softHyphen/>
        <w:t>сию, так глубоко униженную самовластием»</w:t>
      </w:r>
    </w:p>
    <w:p>
      <w:pPr>
        <w:pStyle w:val="Normal"/>
        <w:spacing w:lineRule="auto" w:line="240" w:before="0" w:after="0"/>
        <w:ind w:left="-567" w:right="-284" w:hanging="284"/>
        <w:jc w:val="both"/>
        <w:rPr/>
      </w:pPr>
      <w:r>
        <w:rPr>
          <w:rFonts w:cs="Times New Roman" w:ascii="Times New Roman" w:hAnsi="Times New Roman"/>
        </w:rPr>
        <w:t>А. Укажите год, пропущенный в тексте. Укажите пропущенное в тексте имя императора. Под каким названием вошли в историю молодые дворяне – участники движения, о котором пишет автор?</w:t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(3 балла)</w:t>
      </w:r>
    </w:p>
    <w:p>
      <w:pPr>
        <w:pStyle w:val="Normal"/>
        <w:spacing w:lineRule="auto" w:line="240" w:before="0" w:after="0"/>
        <w:ind w:left="-567" w:right="-284" w:hanging="284"/>
        <w:jc w:val="both"/>
        <w:rPr/>
      </w:pPr>
      <w:r>
        <w:rPr>
          <w:rFonts w:cs="Times New Roman" w:ascii="Times New Roman" w:hAnsi="Times New Roman"/>
        </w:rPr>
        <w:t>Б. Что повлияло на настроения и взгляды молодого дворянства в описываемый период? Укажите любые три положения_________________________________________________________________________________</w:t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__________________________________________________________________________(3 балла) </w:t>
      </w:r>
    </w:p>
    <w:p>
      <w:pPr>
        <w:pStyle w:val="Normal"/>
        <w:spacing w:lineRule="auto" w:line="240" w:before="0" w:after="0"/>
        <w:ind w:left="-851" w:hanging="0"/>
        <w:jc w:val="both"/>
        <w:rPr/>
      </w:pPr>
      <w:r>
        <w:rPr>
          <w:rFonts w:cs="Times New Roman" w:ascii="Times New Roman" w:hAnsi="Times New Roman"/>
        </w:rPr>
        <w:t>В. Назовте лидеров движения дворян  и их программные документы _________________________________</w:t>
      </w:r>
    </w:p>
    <w:p>
      <w:pPr>
        <w:pStyle w:val="Normal"/>
        <w:spacing w:lineRule="auto" w:line="240" w:before="0" w:after="0"/>
        <w:ind w:left="-567" w:right="-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(4 балла)</w:t>
      </w:r>
    </w:p>
    <w:p>
      <w:pPr>
        <w:pStyle w:val="Normal"/>
        <w:spacing w:lineRule="auto" w:line="240" w:before="0" w:after="0"/>
        <w:ind w:left="-567" w:right="-284" w:hanging="284"/>
        <w:jc w:val="both"/>
        <w:rPr/>
      </w:pPr>
      <w:r>
        <w:rPr>
          <w:rFonts w:cs="Times New Roman" w:ascii="Times New Roman" w:hAnsi="Times New Roman"/>
        </w:rPr>
        <w:t xml:space="preserve">Г.  Какие политические и социальные преобразования планировали представители молодого дворянства в своих программных документах? Укажите любые три преобразования. </w:t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(3 балла)</w:t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240" w:before="0" w:after="0"/>
        <w:ind w:left="-491" w:right="-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 ОЛИМПИАДУ 100 БАЛЛОВ</w:t>
      </w:r>
    </w:p>
    <w:sectPr>
      <w:type w:val="nextPage"/>
      <w:pgSz w:w="11906" w:h="16838"/>
      <w:pgMar w:left="1701" w:right="850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07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3">
    <w:lvl w:ilvl="0">
      <w:start w:val="7"/>
      <w:numFmt w:val="decimal"/>
      <w:lvlText w:val="%1"/>
      <w:lvlJc w:val="left"/>
      <w:pPr>
        <w:tabs>
          <w:tab w:val="num" w:pos="0"/>
        </w:tabs>
        <w:ind w:left="100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91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0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21:08:00Z</dcterms:created>
  <dc:creator>home</dc:creator>
  <dc:description/>
  <cp:keywords/>
  <dc:language>en-US</dc:language>
  <cp:lastModifiedBy>home</cp:lastModifiedBy>
  <cp:lastPrinted>2016-10-24T05:40:00Z</cp:lastPrinted>
  <dcterms:modified xsi:type="dcterms:W3CDTF">2016-10-24T03:10:00Z</dcterms:modified>
  <cp:revision>3</cp:revision>
  <dc:subject/>
  <dc:title/>
</cp:coreProperties>
</file>